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139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5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26613947"/>
      <w:bookmarkEnd w:id="0"/>
      <w:r>
        <w:rPr/>
        <w:t>VŠEOBEC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dmetom  stavebnej  časti  projektovej  dokumentácie  je  návrh  SO 01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Kompostáreň - dozrievacia a skladová plocha kompostu v obci Krásno nad Kysucou. Návrh i dispozičné riešenie boli konzultované  s dodávateľom  technológie,  aby  predmetný  objekt  spĺňal  podmienky  a účel  podľa  technologických  postupov  prevádzky.  Umiestnenie  objektu  je  navrhnuté v juhovýchodnej  časti areálu, kde sa už nepredpokladá žiaden pohyb mechanizmov, ktoré privážajú suroviny na kompostovanie. Kompostovacia plocha je široká 19,50 m a dlhá 14 m. Na konci a na začiatku dozrievacej – kompostovacej plochy je potrebná dodatočná manipulačná plocha (2 x 8 x 19,5 m) určená na obrátenie sa s mechanizáciou (traktor s prekopávačom kompostu, kolesový nakladač).  Za dozrievacou plochou je skladová plocha na skladovanie hotového produktu.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Na prevzdušnenie štyroch zakládok je potrebné prevzdušňovacie potrubie pod každou z nich. Všetky výluhy a dažďové vody sú kanalizačne prepojené do prevzdušňovacieho potrubia a z kompostovacej plochy sa zhromažďujú v prislúchajúcej zbernej nádrži. Súčasťou  tohto  stavebného  objektu  je  i železobetónová  stena,  ktorá  súži  na prichytenie  dúchadiel,  ktoré  sú  napojené  na  rozvod  elektrickej  energie.  S objektom priamo  súvisí  i podzemná  zberná  nádrž  –  riešená  a vykázaná  v SO  06,  do  ktorej sa zbierajú  výluhy  z kompostovacích  zakládok  a taktiež  dažďové  vody.  Prekopávač zároveň s tejto  nádrže  pomocou  čerpadlá  ťahá  vodu  na  zavlažovanie  zakládok kompostu.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Projektová dokumentácia pre SO 01 Kompostáreň–dozrievacia a skladová plocha kompostu, obsahuje tieto   časti :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-   Architektonicko-stavebné  riešenie,  túto  časť opisuje  táto  technická  správa,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ďalšími časťami tohto objektu sú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Technické údaje stavby :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ompostovacia plocha i s prejazdmi......................................... ..273,00 m²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Úžitkové plochy otáčania mechanizmu........................................312,00 m²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kladová plocha kompostu..........................................................259,35 m²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  <w:u w:val="single"/>
        </w:rPr>
      </w:pPr>
      <w:r>
        <w:rPr>
          <w:sz w:val="22"/>
          <w:highlight w:val="yellow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Účel a dispozícia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Účelom novo navrhovaného objektu je vytvorenie štyroch samostatných zakládok rozmeru 3400 x 14 000 mm, výška cca 2000 mm v strede oblúku základky. Základky sú medzi sebou oddelené pozdĺžnymi prechodmi šírky 2 500 mm, pre pohyb prekopávača, resp.  nakladača.  Podlaha  zakládok  je  vyspádované  v 2  %  spáde  v smere  ku  zbernej podzemnej 65 m3 nádrže. Hotový kompost sa z kompostovacej plochy bude presúvať nakladačom na skladovú plochu  hotového kompostu. Dispozičné riešenie tohto objektu je zrejme z výkresu C2_Celková situácia stavby.</w:t>
      </w:r>
    </w:p>
    <w:p>
      <w:pPr>
        <w:pStyle w:val="TextBody"/>
        <w:spacing w:before="120" w:after="0"/>
        <w:ind w:hanging="0"/>
        <w:rPr>
          <w:sz w:val="22"/>
          <w:highlight w:val="yellow"/>
          <w:lang w:val="en-US" w:eastAsia="en-US"/>
        </w:rPr>
      </w:pPr>
      <w:r>
        <w:rPr>
          <w:sz w:val="22"/>
          <w:highlight w:val="yellow"/>
          <w:lang w:val="en-US" w:eastAsia="en-US"/>
        </w:rPr>
      </w:r>
    </w:p>
    <w:p>
      <w:pPr>
        <w:pStyle w:val="TextBody"/>
        <w:spacing w:before="120" w:after="0"/>
        <w:ind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"/>
        <w:spacing w:before="120" w:after="0"/>
        <w:ind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1" w:name="__RefHeading___Toc26613948"/>
      <w:bookmarkEnd w:id="1"/>
      <w:r>
        <w:rPr/>
        <w:t>TECHNICKÝ POPIS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>Výkopy a násypy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Samotné výkopy pozostávajú z vybratia zeminy pod podkladové vrstvy spevnenej plochy.  Ide  len  o plytké  odkopanie pre vrstvy podlahy.  Pred ich začatím si musí dodávateľ preveriť výškové úrovne terénu a následne sa bude,  resp.  nebude  plytký  výkop  realizovať.  V určitej časti bude potrebné realizovať naopak násyp z vhodnej zeminy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Celá  hrúbka  spevnenej  plochy  –  teleso plochy má 580 mm. Výkopy realizovať na základe smerových a výškových pomerov, ktoré sú jasné z výkresu  kde  je  pôdorys a rezy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bytočná zemina sa využije na zásypy pod konečné terénne úpravy . V prípade ináč upravených terénov, ako je v PD musia sa výkopové  práce riešiť priamo na stavbe za prítomnosti zodpovedných projektantov, hlavne stavby a statiky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áklad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Objekt  –  spevnená  plocha  je  založená  na  základových podkladných  vrstvách, ktoré majú nasledovné zloženie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ý    </w:t>
        <w:tab/>
        <w:tab/>
        <w:tab/>
        <w:tab/>
        <w:t xml:space="preserve"> AC11 O I  </w:t>
        <w:tab/>
        <w:tab/>
        <w:t xml:space="preserve">hr. 04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spojovací asfaltový postrek </w:t>
        <w:tab/>
        <w:tab/>
        <w:tab/>
        <w:tab/>
        <w:t xml:space="preserve">0,5 kg/m2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ný     </w:t>
        <w:tab/>
        <w:tab/>
        <w:tab/>
        <w:t xml:space="preserve">AC22 L I  </w:t>
        <w:tab/>
        <w:tab/>
        <w:t xml:space="preserve">hr. 08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infiltračný postrek </w:t>
        <w:tab/>
        <w:tab/>
        <w:tab/>
        <w:tab/>
        <w:tab/>
        <w:t xml:space="preserve">1,0 kg/m2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amenivo spevnené cementom     </w:t>
        <w:tab/>
        <w:tab/>
        <w:tab/>
        <w:t xml:space="preserve">BGM C8/10 </w:t>
        <w:tab/>
        <w:tab/>
        <w:t>hr. 16 cm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štrkodrva frakcie 0-63 mm     </w:t>
        <w:tab/>
        <w:tab/>
        <w:tab/>
        <w:t xml:space="preserve">ŠD   </w:t>
        <w:tab/>
        <w:tab/>
        <w:tab/>
        <w:t xml:space="preserve">hr. 30 cm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geomreža (napr. typ TensarTriAx 160)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geotextília (napr. typ CHStex BS10 - 120 g/m2)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––––––––––––––––––––––––––––––––––––––––––––––</w:t>
      </w:r>
      <w:r>
        <w:rPr>
          <w:sz w:val="22"/>
        </w:rPr>
        <w:t xml:space="preserve">------------––––––-––––––––-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SPOLU :        </w:t>
        <w:tab/>
        <w:tab/>
        <w:tab/>
        <w:tab/>
        <w:tab/>
        <w:tab/>
        <w:tab/>
        <w:tab/>
        <w:t xml:space="preserve">hr. 58 cm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onštrukcia  je  navrhnutá  na  základe  katalógu  vozoviek  TP  04/2002  pre  triedu dopravného zaťaženia TDZ V- VI (ľahké) pre modul pružnosti zemnej pláne En,s=45 MPa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o  základových  konštrukcií  patrí  i ŽB  základ  pôdorysného  rozmeru  1000  x   5300 mm,  hĺbky  800  mm.  Jeho  tvar  je  zrejmý  z výkresu  architektúry  tak isto ako aj jeho poloha umiestnenia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  <w:u w:val="single"/>
        </w:rPr>
      </w:pPr>
      <w:r>
        <w:rPr>
          <w:sz w:val="22"/>
          <w:highlight w:val="yellow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vislé a vodorovné nosné konštrukcie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o  zvislých  nosných  konštrukcií  tohto  stavebného  objektu  patrí  železobetónová stena o pôdorysných rozmeroch 0,3 x 6,0 m a výšky od základového pásu 3,75 m. Je postupne  murovaný  DT tvaroviek  so  zvislým  vystužením  v otvoroch  profilov  a v  každej druhej rade previazaný i vo vodorovnej špáre betonárskou oceľou. Zalieva sa postupne po každej tretej rade betónom C25/30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odlah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odlaha spevnenej plochy je popísaná v časti Základy, kde je celková skladba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ámočnícke výrobk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K zámočníckym  výrobkom  možno  zaradiť konzoly  striešky  nad  dúchadlami,  ktoré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pomocou kotiev HILTY sa prichytia k železobetónovej stene. Náter 2 x základný + 2 x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olyuretánový.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2" w:name="__RefHeading___Toc26613949"/>
      <w:r>
        <w:rPr/>
        <w:t>STAROSTLIVOSŤ O BEZPEČNOSŤ PRÁCE</w:t>
      </w:r>
      <w:bookmarkEnd w:id="2"/>
      <w:r>
        <w:rPr/>
        <w:t xml:space="preserve"> 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3" w:name="__RefHeading___Toc26613950"/>
      <w:bookmarkEnd w:id="3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26613951"/>
      <w:bookmarkEnd w:id="4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rFonts w:cs="Tahoma"/>
          <w:sz w:val="22"/>
          <w:highlight w:val="yellow"/>
        </w:rPr>
      </w:pPr>
      <w:r>
        <w:rPr>
          <w:rFonts w:cs="Tahoma"/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</w:t>
    </w:r>
    <w:r>
      <w:rPr>
        <w:b/>
        <w:sz w:val="22"/>
        <w:szCs w:val="22"/>
      </w:rPr>
      <w:t>Systém zhodnocovania BRO v Krásne nad Kysucou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  SO 01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20-01-16T09:18:00Z</cp:lastPrinted>
  <dcterms:modified xsi:type="dcterms:W3CDTF">2020-01-21T08:21:00Z</dcterms:modified>
  <cp:revision>232</cp:revision>
  <dc:subject/>
  <dc:title>A  Zoznam použitej literatúry, noriem, podkladov a softwaru</dc:title>
</cp:coreProperties>
</file>